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Школьненского сельского поселения на 2024 год и плановый период 2025-20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численности населения в Школьненском сельском поселении в 2023 году  ожидается на 1493 человека, на 2024 год планируется увеличение на 2 человека, что составляет 100,05 % роста к 2023 году. По численности экономически активного населения, планируется рост в 2023 году  на 2 человека или на 0,09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125 человека трудоспособного населения - 11 человек состоит на учете в центре занятости г. Белореченска, как безработные, что составляет 0,52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безработицы уменьшился в сравнении с  уровнем прошлого года на 8,51%, в 2024 году планируется снижение уровня безработицы на 0,67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22 году составили 13,1 тыс. рублей, ожидаемые доходы  в 2023 – 13,6 тыс. рублей, в 2024 году планируются довести до 14 тыс. рублей.  Номинальная средняя заработная плата составляла в 2022 году  28,5  тысяч рублей, в 2023 году – 29,4 тыс. рублей, в 2024 году планируется довести до  30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23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тся уменьшение прибыли на 0,5%, в 2024 году  планируется увеличение прибыли  на 3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Базальт», ОАО «Архиповский карьер»,  в 2023 года темп реализации продукции по добычи полезных ископаемых к 2022 году увеличился и составляет 0,89%, в 2024 году темп роста к 2023 году планируется 103,55 %,  соответственно такой же темп роста  планируется на производство промышленной продукции (гравия, песка, щебн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23 году по сравнению с 2022 годом увеличиться на 4,22%, на темп рост повлияло повышение заработной платы на предприятиях, на 2024 год рост к 2023 году планируется  104,36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22 году  увеличится на 3,85%,  рост объема продукции в 2024 году к 2023 году планируется  107,56%. На 2024 год рост производства основных видов сельскохозяйственной продукции планируется – от 100 до 105%. По личному подсобному хозяйству ликвидировалось  поголовье свиней. Поголовье коров в 2023 году увеличилось на 4, в 2024 году планируется увеличение на 0,29%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23 году к 2022 году составляет 108%, на 2024 год планируется рост к 2023 году 3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23 году составит 33800 тыс. рублей, что   больше на 2%, чем в 2022 году,   рост на 2024 год планируется  в пределах 4% или в сумме 35200 тыс. рублей за счет сельхозпредприятий ОАО «Белагро» и Агрофирма «Весна»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величилось на 1 человек, на 2024 год планируется рост на 0,18%, обучение в школах в первую смену составляет 96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22 году 0,7 тыс. кв. метров, в 2024 году планируется сдать в эксплуатацию 0,8 тыс. кв. метров за счет оформления ввода в эксплуатацию и наследства, что составляет рост к 2023 году 114,29%. Средняя обеспеченность составляла в 2022 году 19,01 кв. метров на человека, а в связи с вводом в эксплуатацию нового строительство в 2023 году – 19,08 кв. метров, на 2024 год рост к 2023 году планируется 100,4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5 коек, 6 врачей, 18 человек среднего медперсонала, 7,1 посещений в день на тысячу населения – обеспеченность населения социальными услугами осталось на уровне 2022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23 году  15 спортивных площадок, обеспеченность спортивными сооружениями составляет в 2023 году 9051 кв. метров на тысячу населения, на 2024 год рост не планируется. Удельный вес населения, занимающегося спортом, составляет в 2023 году 19,6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22 году - 28 , в том числе 1 – государственной формы собственности (почта), 8 - муниципальной формы собственности (администрация, 5 клубов, 3 библиотеки, 4 школы, 1 детсад, 1 больница, 3 ФАПа), 19 – частной формы собственности, 96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20,5 км., в основном это центральные улицы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8 км, в том числе с твердым покрытием 51 км, строительство новых дорог не планируется. Газифицировано 51% домовладени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USER</cp:lastModifiedBy>
  <cp:lastPrinted>2023-11-08T10:46:00Z</cp:lastPrinted>
  <dcterms:modified xsi:type="dcterms:W3CDTF">2023-11-08T07:47:00Z</dcterms:modified>
  <cp:revision>19</cp:revision>
  <dc:subject/>
  <dc:title/>
</cp:coreProperties>
</file>