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Оценка ожидаемого исполнения бюджета Школьненского сельского поселения Белореченского района 2023 год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ДОХОДЫ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11153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3685"/>
        <w:gridCol w:w="1472"/>
        <w:gridCol w:w="1354"/>
        <w:gridCol w:w="1285"/>
        <w:gridCol w:w="1276"/>
      </w:tblGrid>
      <w:tr>
        <w:trPr>
          <w:trHeight w:val="244" w:hRule="atLeast"/>
        </w:trPr>
        <w:tc>
          <w:tcPr>
            <w:tcW w:w="2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од дохода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Наименование дохода</w:t>
            </w:r>
          </w:p>
        </w:tc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Бюджет. утвержденный решением Совета</w:t>
            </w:r>
          </w:p>
        </w:tc>
        <w:tc>
          <w:tcPr>
            <w:tcW w:w="1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ассовое исполнение на 01.11.202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жидаемое исполнение на 2023 год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Процент ожидаемого исполнения на 2023 год к бюджету. утвержденному решение Совета 2023 год</w:t>
            </w:r>
          </w:p>
        </w:tc>
      </w:tr>
      <w:tr>
        <w:trPr>
          <w:trHeight w:val="795" w:hRule="atLeast"/>
        </w:trPr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8</w:t>
            </w:r>
          </w:p>
        </w:tc>
      </w:tr>
      <w:tr>
        <w:trPr>
          <w:trHeight w:val="359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20"/>
                <w:szCs w:val="20"/>
              </w:rPr>
              <w:t>100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0 173 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8 286 416,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2 383 10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0,9</w:t>
            </w:r>
          </w:p>
        </w:tc>
      </w:tr>
      <w:tr>
        <w:trPr>
          <w:trHeight w:val="229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302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526 4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274 726,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526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10102000 01 0000 1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305 6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789 910,13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305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503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149 002,27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149 002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1,6</w:t>
            </w:r>
          </w:p>
        </w:tc>
      </w:tr>
      <w:tr>
        <w:trPr>
          <w:trHeight w:val="320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60100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67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19 039,29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6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140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60600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54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013 011,5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5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105025 1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48 626,29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1026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105035 1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0 065,01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0 065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5,1</w:t>
            </w:r>
          </w:p>
        </w:tc>
      </w:tr>
      <w:tr>
        <w:trPr>
          <w:trHeight w:val="661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302065 10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 513,38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 513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2,8</w:t>
            </w:r>
          </w:p>
        </w:tc>
      </w:tr>
      <w:tr>
        <w:trPr>
          <w:trHeight w:val="493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402052 10 0000 4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67,2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834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602020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 255,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 255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37,6</w:t>
            </w:r>
          </w:p>
        </w:tc>
      </w:tr>
      <w:tr>
        <w:trPr>
          <w:trHeight w:val="342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00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4 614 8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3 828 935,76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4 614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655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15001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177 2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177 200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177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16001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737 7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737 7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737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29999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697 2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937 866,7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697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30024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35118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6 6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0 069,05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6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49999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 702 3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 702 300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 702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4 787 8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2 115 351,86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6 997 90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4,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42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819"/>
        <w:gridCol w:w="1472"/>
        <w:gridCol w:w="1400"/>
        <w:gridCol w:w="1381"/>
        <w:gridCol w:w="1523"/>
        <w:gridCol w:w="241"/>
        <w:gridCol w:w="719"/>
        <w:gridCol w:w="1858"/>
      </w:tblGrid>
      <w:tr>
        <w:trPr>
          <w:trHeight w:val="244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од по ФКР</w:t>
            </w:r>
          </w:p>
        </w:tc>
        <w:tc>
          <w:tcPr>
            <w:tcW w:w="4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Наименование расхода</w:t>
            </w:r>
          </w:p>
        </w:tc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Бюджет. утвержденный решением Совета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ассовое исполнение на 01.11.2023 года</w:t>
            </w:r>
          </w:p>
        </w:tc>
        <w:tc>
          <w:tcPr>
            <w:tcW w:w="1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жидаемое исполнение  на 2023 год</w:t>
            </w:r>
          </w:p>
        </w:tc>
        <w:tc>
          <w:tcPr>
            <w:tcW w:w="1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цент ожидаемого исполнения на 2023 год к бюджету. утвержденному решение Совета 2023 год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 248 10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476 127,6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 198 108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99,4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082 053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22 129,73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082 053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986 54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907 543,70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986 547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122 30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639 454,21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122 308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56 72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37 424,2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56 728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56 72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37 424,28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56 728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45 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74 468,71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45 5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30 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74 468,71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30 5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3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 868 336,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 032 828,68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 868 336,2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 863 336,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 032 828,68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 863 336,2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168 92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380 750,24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168 927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6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766,90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6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4 764,2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049 327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342 219,08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049 327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 334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 541 727,81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 334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 134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 341 727,81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 134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2 705,6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2 705,6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8 8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8 8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7 111 599,28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6 674 832,96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7 061 599,28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7.2</w:t>
            </w:r>
          </w:p>
        </w:tc>
      </w:tr>
      <w:tr>
        <w:trPr>
          <w:trHeight w:val="100" w:hRule="atLeast"/>
        </w:trPr>
        <w:tc>
          <w:tcPr>
            <w:tcW w:w="7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Начальник финансового отдела                                                                                                              Леник Е.В.</w:t>
      </w:r>
    </w:p>
    <w:sectPr>
      <w:type w:val="nextPage"/>
      <w:pgSz w:w="11906" w:h="16838"/>
      <w:pgMar w:left="284" w:right="24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50:00Z</dcterms:created>
  <dc:creator>USER</dc:creator>
  <dc:description/>
  <cp:keywords/>
  <dc:language>en-US</dc:language>
  <cp:lastModifiedBy>USER</cp:lastModifiedBy>
  <cp:lastPrinted>2023-11-07T17:29:00Z</cp:lastPrinted>
  <dcterms:modified xsi:type="dcterms:W3CDTF">2023-11-07T14:30:00Z</dcterms:modified>
  <cp:revision>22</cp:revision>
  <dc:subject/>
  <dc:title>Оценка ожидаемого исполнения бюджета Школьненского сельского поселения Белореченского района 2018 год</dc:title>
</cp:coreProperties>
</file>